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Mikrokoberce na silnicích II. a III. třídy v Karlovarském kraji“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1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1:46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1-04-29T08:50:00Z</dcterms:modified>
  <cp:revision>4</cp:revision>
  <dc:subject/>
  <dc:title>Krajská správa a údržba silnic Karlovarského kraje</dc:title>
</cp:coreProperties>
</file>